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Style19"/>
              <w:ind w:left="23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Style19"/>
              <w:ind w:left="23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Тарасовского сельского </w:t>
            </w:r>
          </w:p>
          <w:p>
            <w:pPr>
              <w:pStyle w:val="Style19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арас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3 год и на планов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иод 2024 и 2025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а Тарасовского сельского поселения Тарас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3 год и на плановый период 2024 и 2025 годов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3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3.2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9 583.7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9 957.8</w:t>
            </w:r>
          </w:p>
        </w:tc>
      </w:tr>
      <w:tr>
        <w:trPr>
          <w:trHeight w:val="431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Администрация Тарас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8 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3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9 583.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9 957.8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81.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38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0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609.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0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911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полномочий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ГРН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204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3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30.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.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25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(Исполнение судебных акт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14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91.9</w:t>
            </w:r>
          </w:p>
        </w:tc>
      </w:tr>
      <w:tr>
        <w:trPr>
          <w:trHeight w:val="37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6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 374.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топографо-геодезические, картографические и землеустроительные работы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0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96.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0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78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.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169.8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4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5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5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общественных территорий Тарасовского сельского поселения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242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 3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 659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(Публичные нормативные социальные выплаты граждана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.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1:25:00Z</dcterms:created>
  <dc:creator>Захарова</dc:creator>
  <dc:description/>
  <cp:keywords/>
  <dc:language>en-US</dc:language>
  <cp:lastModifiedBy>User</cp:lastModifiedBy>
  <cp:lastPrinted>2022-01-21T19:15:00Z</cp:lastPrinted>
  <dcterms:modified xsi:type="dcterms:W3CDTF">2023-12-06T07:25:00Z</dcterms:modified>
  <cp:revision>41</cp:revision>
  <dc:subject/>
  <dc:title/>
</cp:coreProperties>
</file>